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8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21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езультати діяльності інституту громадянсь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успільства протягом  2015-2016 ро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а організація «Запорізька обласна будівельна асоціаці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 «Запорізька обласна будівельна асоціаці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Свідоцтво про реєстрацію А01 №526717 видане 12.08.2010р виконавчим комітетом Запорізької міської рад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.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Свідоцтво про реєстрацію об’єднання громадян № 872 від 09.08.2010р. видане Головним управлінням юстиції у Запорізькій област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69041, Запорізька обл., м.Запоріжжя,  вул.Дудикіна, буд.28 каб.31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доволення та захист законних прав і інтересів членів організації. Представлення і захист інтересів будівельників та інвесторів на ринку Запорізької област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бота в Громадській Раді при Запорізькій обласній держадміністрації 2014-2016р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Семінари, консультації, видання газети «Віра» у 2010-2016р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грама по забезпеченню правової допомоги членів громадської організації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зета «Вір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дання облдержадміністрації письмових пропозицій щодо підтримки місцевих підприємств в державних тендерах.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Підпис                                                                               Першин Є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П. 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03:00Z</dcterms:created>
  <dc:creator>Александ Зубченко</dc:creator>
  <dc:description/>
  <cp:keywords/>
  <dc:language>en-US</dc:language>
  <cp:lastModifiedBy>User PC</cp:lastModifiedBy>
  <cp:lastPrinted>2016-04-19T15:30:00Z</cp:lastPrinted>
  <dcterms:modified xsi:type="dcterms:W3CDTF">2016-05-26T06:26:00Z</dcterms:modified>
  <cp:revision>4</cp:revision>
  <dc:subject/>
  <dc:title>Інформація про результати діяльності інституту громадянського суспільства </dc:title>
</cp:coreProperties>
</file>